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32"/>
          <w:bdr w:val="single" w:sz="4" w:space="0" w:color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  <w:bdr w:val="single" w:sz="4" w:space="0" w:color="000000"/>
        </w:rPr>
        <w:t>2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32"/>
        </w:rPr>
        <w:t>令和　年　月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業務受託実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会社名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wav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過去の受託実績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wave"/>
        </w:rPr>
        <w:t>（各展示内容が確認できる写真等を添付してくだ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１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２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6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３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４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５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6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６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91" w:right="1191" w:gutter="0" w:header="0" w:top="709" w:footer="0" w:bottom="295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62"/>
        </w:tabs>
        <w:ind w:left="86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0:12:00Z</dcterms:created>
  <dc:creator/>
  <dc:description/>
  <cp:keywords/>
  <dc:language>en-US</dc:language>
  <cp:lastModifiedBy/>
  <dcterms:modified xsi:type="dcterms:W3CDTF">2023-01-17T00:12:00Z</dcterms:modified>
  <cp:revision>1</cp:revision>
  <dc:subject/>
  <dc:title/>
</cp:coreProperties>
</file>