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32"/>
          <w:bdr w:val="single" w:sz="4" w:space="0" w:color="000000"/>
        </w:rPr>
        <w:t>様式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32"/>
          <w:bdr w:val="single" w:sz="4" w:space="0" w:color="000000"/>
        </w:rPr>
        <w:t>3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32"/>
        </w:rPr>
        <w:t>令和６年　月　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業務受託実績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</w:tabs>
        <w:ind w:left="540" w:hanging="54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会社名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</w:tabs>
        <w:ind w:left="540" w:hanging="540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wav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過去の受託実績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wave"/>
        </w:rPr>
        <w:t>（内容・特徴が確認できる画像等を添付してください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１）</w:t>
      </w:r>
    </w:p>
    <w:tbl>
      <w:tblPr>
        <w:tblW w:w="913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047"/>
        <w:gridCol w:w="1436"/>
        <w:gridCol w:w="2969"/>
      </w:tblGrid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受託事業件名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発注者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実施地域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契約金額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契約期間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年　　月　　日　　～　　　　年　　月　　日</w:t>
            </w:r>
          </w:p>
        </w:tc>
      </w:tr>
      <w:tr>
        <w:trPr>
          <w:trHeight w:val="158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内容、特徴等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２）</w:t>
      </w:r>
    </w:p>
    <w:tbl>
      <w:tblPr>
        <w:tblW w:w="913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047"/>
        <w:gridCol w:w="1436"/>
        <w:gridCol w:w="2969"/>
      </w:tblGrid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受託事業件名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発注者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実施地域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契約金額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契約期間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年　　月　　日　　～　　　　年　　月　　日</w:t>
            </w:r>
          </w:p>
        </w:tc>
      </w:tr>
      <w:tr>
        <w:trPr>
          <w:trHeight w:val="165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内容、特徴等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３）</w:t>
      </w:r>
    </w:p>
    <w:tbl>
      <w:tblPr>
        <w:tblW w:w="913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047"/>
        <w:gridCol w:w="1436"/>
        <w:gridCol w:w="2969"/>
      </w:tblGrid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受託事業件名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発注者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実施地域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契約金額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契約期間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年　　月　　日　　～　　　　年　　月　　日</w:t>
            </w:r>
          </w:p>
        </w:tc>
      </w:tr>
      <w:tr>
        <w:trPr>
          <w:trHeight w:val="159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内容、特徴等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４）</w:t>
      </w:r>
    </w:p>
    <w:tbl>
      <w:tblPr>
        <w:tblW w:w="913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047"/>
        <w:gridCol w:w="1436"/>
        <w:gridCol w:w="2969"/>
      </w:tblGrid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受託事業件名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発注者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実施地域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契約金額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契約期間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年　　月　　日　　～　　　　年　　月　　日</w:t>
            </w:r>
          </w:p>
        </w:tc>
      </w:tr>
      <w:tr>
        <w:trPr>
          <w:trHeight w:val="158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内容、特徴等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５）</w:t>
      </w:r>
    </w:p>
    <w:tbl>
      <w:tblPr>
        <w:tblW w:w="913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047"/>
        <w:gridCol w:w="1436"/>
        <w:gridCol w:w="2969"/>
      </w:tblGrid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受託事業件名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発注者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実施地域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契約金額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契約期間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年　　月　　日　　～　　　　年　　月　　日</w:t>
            </w:r>
          </w:p>
        </w:tc>
      </w:tr>
      <w:tr>
        <w:trPr>
          <w:trHeight w:val="165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内容、特徴等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191" w:right="1191" w:gutter="0" w:header="0" w:top="709" w:footer="0" w:bottom="295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862"/>
        </w:tabs>
        <w:ind w:left="862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0:59:00Z</dcterms:created>
  <dc:creator>itabashi</dc:creator>
  <dc:description/>
  <cp:keywords/>
  <dc:language>en-US</dc:language>
  <cp:lastModifiedBy>安川 史章</cp:lastModifiedBy>
  <cp:lastPrinted>2023-12-26T10:02:00Z</cp:lastPrinted>
  <dcterms:modified xsi:type="dcterms:W3CDTF">2023-12-26T01:43:00Z</dcterms:modified>
  <cp:revision>18</cp:revision>
  <dc:subject/>
  <dc:title>庁舎建設に係る業務実績書</dc:title>
</cp:coreProperties>
</file>