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testT=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lexi=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cbtj=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s$o=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tx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